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5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. фебру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 Приједлога закона о Граду Источно Сарајево – по хитном поступку – приједлог Клуба посланика СНСД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фебруара 2020. године разматрао Приједлог закона о Граду Источно Сарајево – по хитном поступку – приједлог Клуба посланика СНСД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 и 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Приједлога закона поднио је Мирослав Вујичић, народни посланик.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Граду Источно Сарајево – по хитном поступку – приједлог Клуба посланика СНСД </w:t>
      </w:r>
      <w:r>
        <w:rPr>
          <w:rFonts w:cs="Cambria" w:ascii="Cambria" w:hAnsi="Cambria"/>
          <w:sz w:val="24"/>
          <w:szCs w:val="24"/>
          <w:lang w:val="sr-RS"/>
        </w:rPr>
        <w:t>разматра на Дев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5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и Изборног закона Републике Српске – по хитном поступку – приједлог Клуба посланика СНСД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фебруара 2020. године разматрао Приједлог закона о измјени Изборног закона Републике Српске – по хитном поступку – приједлог Клуба посланика СНСД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 и 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јела је Наташа Трифковић, народни посланик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и Изборног закона Републике Српске – по хитном поступку – приједлог Клуба посланика СНСД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 на Дев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5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нспекцијам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фебруара 2020. године разматрао Приједлог закона о инспекцијама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 и 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о је Никола Кнежевић, представник Министарства управе и локалне самоуправ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Приједлог закона о инспекцијама Републике Српске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Дев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5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20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а закона о измјенама Закона о статусу функционера јединица локалне самоуправе – приједлог народног посланика Милана Петковић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7. фебруара 2020. године разматрао Нацрт закона о измјенама Закона о статусу функционера јединица локалне самоуправе – приједлог народног посланика Милана Петковић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Огњен Жмирић</w:t>
      </w:r>
      <w:r>
        <w:rPr>
          <w:rFonts w:cs="Cambria" w:ascii="Cambria" w:hAnsi="Cambria"/>
          <w:sz w:val="24"/>
          <w:szCs w:val="24"/>
          <w:lang w:val="sr-BA"/>
        </w:rPr>
        <w:t xml:space="preserve">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Споменка Стевано</w:t>
      </w:r>
      <w:r>
        <w:rPr>
          <w:rFonts w:cs="Cambria" w:ascii="Cambria" w:hAnsi="Cambria"/>
          <w:sz w:val="24"/>
          <w:szCs w:val="24"/>
          <w:lang w:val="sr-BA"/>
        </w:rPr>
        <w:t>вић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Гордана Видовић,</w:t>
      </w:r>
      <w:r>
        <w:rPr>
          <w:rFonts w:cs="Cambria" w:ascii="Cambria" w:hAnsi="Cambria"/>
          <w:sz w:val="24"/>
          <w:szCs w:val="24"/>
          <w:lang w:val="sr-CS"/>
        </w:rPr>
        <w:t xml:space="preserve"> Томица Стојановић и 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Милан Петковић, народни посланик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Нацрт закона о измјенама Закона о статусу функционера јединица локалне самоуправе – приједлог народног посланика Милана Петковића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Деве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Такође, чланови Одбора су једногласно усвојил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 xml:space="preserve">Да предлагач усагласи приједлог измјена </w:t>
      </w:r>
      <w:r>
        <w:rPr>
          <w:rFonts w:cs="Cambria" w:ascii="Cambria" w:hAnsi="Cambria"/>
          <w:sz w:val="24"/>
          <w:szCs w:val="24"/>
          <w:lang w:val="sr-CS"/>
        </w:rPr>
        <w:t>закона</w:t>
      </w:r>
      <w:r>
        <w:rPr>
          <w:rFonts w:cs="Cambria" w:ascii="Cambria" w:hAnsi="Cambria"/>
          <w:sz w:val="24"/>
          <w:szCs w:val="24"/>
          <w:lang w:val="sr-BA"/>
        </w:rPr>
        <w:t xml:space="preserve"> са Владом Републике Српске, односно ресорним министарствима у смислу усклађености са осталим законима којима је регулисан дио питања, а како је то наведено у мишљењу Владе Републике Српске да би се избјегла евентуална колизија  између оваквог приједлога и осталих прописа поменутих у мишљењу Влад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ea</cp:lastModifiedBy>
  <cp:lastPrinted>2019-04-16T10:07:00Z</cp:lastPrinted>
  <dcterms:modified xsi:type="dcterms:W3CDTF">2020-02-17T19:09:00Z</dcterms:modified>
  <cp:revision>659</cp:revision>
  <dc:subject/>
  <dc:title>Датум, 10</dc:title>
</cp:coreProperties>
</file>